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МАЛЬЧИК И РЕКА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Характер у этой лесной реки в среднем течении удиви</w:t>
        <w:softHyphen/>
        <w:t>тельно злой, норовистый. Берега густо поросли ивняком и ольшаником, а короткие плесы то тут, то там преграждаются грозными каменистыми грядами и надолбами порогов. Стремительное и хитросплетённое течение здесь легко оду</w:t>
        <w:softHyphen/>
        <w:t>рачивает неопытных лодочников и незадачливых пловцов. На крутых своих поворотах река может неожиданно подставить под борт и под киль шлюпки жёсткую песчаную подножку или резким ударом крепкого каменного кулака раздробить скулу катера.</w:t>
      </w:r>
    </w:p>
    <w:p>
      <w:pPr>
        <w:pStyle w:val="Normal"/>
        <w:ind w:firstLine="426"/>
        <w:rPr/>
      </w:pPr>
      <w:r>
        <w:rPr>
          <w:sz w:val="24"/>
        </w:rPr>
        <w:t>Но только в среднем течении река такая опасная, не</w:t>
        <w:softHyphen/>
        <w:t>обузданная, непокорная. А от истока она течёт совсем тихая, с илистым и коряжистым дном. Зато, рассказывают местные жители, километрах в пятнадцати от истока бьют в реку подземные ключи. Потому и вода тут становится хрусталь</w:t>
        <w:softHyphen/>
        <w:t>но-чистой и холодной, а течение – быстрым, напористым, впору шлюзы для электростанции ставить.</w:t>
      </w:r>
    </w:p>
    <w:p>
      <w:pPr>
        <w:pStyle w:val="Normal"/>
        <w:ind w:firstLine="426"/>
        <w:rPr/>
      </w:pPr>
      <w:r>
        <w:rPr>
          <w:sz w:val="24"/>
        </w:rPr>
        <w:t>А к устью река ширится, теряет напористость, умиро</w:t>
        <w:softHyphen/>
        <w:t>творяется и устало и спокойно впадает в морскую губу. Зависимая от приливов и отливов вода в реке с каждо</w:t>
        <w:softHyphen/>
        <w:t>дневным запозданием попеременно идёт в обе стороны – прибывает и убывает.</w:t>
      </w:r>
    </w:p>
    <w:p>
      <w:pPr>
        <w:pStyle w:val="Normal"/>
        <w:ind w:firstLine="426"/>
        <w:rPr/>
      </w:pPr>
      <w:r>
        <w:rPr>
          <w:sz w:val="24"/>
        </w:rPr>
        <w:t>Обо всём этом хорошо знал Егорша, хотя ему недавно исполнилось всего лишь тринадцать. Но уже половину своей жизни рыбачил он на этой реке: раньше с дедом Климентием, теперь – один или с приятелями-одногодками.</w:t>
      </w:r>
    </w:p>
    <w:p>
      <w:pPr>
        <w:pStyle w:val="Normal"/>
        <w:ind w:firstLine="426"/>
        <w:rPr/>
      </w:pPr>
      <w:r>
        <w:rPr>
          <w:sz w:val="24"/>
        </w:rPr>
        <w:t>Дед Климентий умер два года назад, не дотянув до девяноста всего двух месяцев. Он был охотником-медвежат</w:t>
        <w:softHyphen/>
        <w:t>ником и волкобоем и даже в старости легко, без промаха влёт бил птицу.</w:t>
      </w:r>
    </w:p>
    <w:p>
      <w:pPr>
        <w:pStyle w:val="Normal"/>
        <w:ind w:firstLine="426"/>
        <w:rPr/>
      </w:pPr>
      <w:r>
        <w:rPr>
          <w:sz w:val="24"/>
        </w:rPr>
        <w:t>У деда обучился Егорша всем рыбацким премудростям и секретам, наловчился хитрить с рыбой и жить в мире и согласии с порожистой рекой. И хотя тянулась река на десятки километров, знал её мальчик от истока до устья, как свою руку от плеча до ногтей.</w:t>
      </w:r>
    </w:p>
    <w:p>
      <w:pPr>
        <w:pStyle w:val="Normal"/>
        <w:ind w:firstLine="426"/>
        <w:rPr/>
      </w:pPr>
      <w:r>
        <w:rPr>
          <w:sz w:val="24"/>
        </w:rPr>
        <w:t>Знал плёсы, и изгибы – повороты, пороги, отмели и глу</w:t>
        <w:softHyphen/>
        <w:t>бинки на ямах с воронками, небольшие заливчики – корганы и мелководные речонки – прито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сле котелка крепкой окунёвой ухи и миски пшённой каши с подсолнечным маслом сидели, бывало, дед и внук у костра. Мальчик слушает, дед рассказывает. Рассказывает о первом своём медведе, убитом ещё в прошлом веке, и о последнем, восемьдесят седьмом на счету деда Климентия. Рассказывает о медведице, которую Климентий привёз на розвальнях в город на рынок. Было это ещё до первой мировой войны.</w:t>
      </w:r>
    </w:p>
    <w:p>
      <w:pPr>
        <w:pStyle w:val="Normal"/>
        <w:ind w:firstLine="426"/>
        <w:rPr/>
      </w:pPr>
      <w:r>
        <w:rPr>
          <w:sz w:val="24"/>
        </w:rPr>
        <w:t>На рынке подошёл к деду Климентию какой-то господин, осмотрел медведицу, приценился и приказал ехать к губер</w:t>
        <w:softHyphen/>
        <w:t>наторскому дому. Сказал о звере, что вот, мол, это ему и надо, и сел на розвальни. Во двор вышел сам губернатор. В шубе, толстый, важный, брови хмурит, будто чем-то недо</w:t>
        <w:softHyphen/>
        <w:t>вольный. Тоже осмотрел медведицу, и она ему понравила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разу брови расправил. «Хорошее, – говорит, – чучело вый</w:t>
        <w:softHyphen/>
        <w:t>дет». Приказал расплатиться с дедом, накормить на кухне, похвалил деда и от себя полтинник добави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душко, – спрашивал, бывало, Егорша, – скажи мне, а на медведя одному-то не страшно?.. Не боязно?.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 бояться надо, – отвечал дед Климентий, – а умно да осторожно применяться, но не зарываться. Зверя не бойся, смело, но умело действуй! А вот бойся человека злого: он хуже зверя хищного может оказаться. И хитрее, и страшнее, и опаснее. Побаивайся злого человека, ну, а ежели встре</w:t>
        <w:softHyphen/>
        <w:t>тишь – всё одно не отступай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еперь деда нету.</w:t>
      </w:r>
    </w:p>
    <w:p>
      <w:pPr>
        <w:pStyle w:val="Normal"/>
        <w:ind w:firstLine="426"/>
        <w:rPr/>
      </w:pPr>
      <w:r>
        <w:rPr>
          <w:sz w:val="24"/>
        </w:rPr>
        <w:t>Сегодня покликал Егорша своих друзей-приятелей, да напрасно. Колька с матерью на пристань, на большую реку зачем-то уехал. Другой Колька отмахнулся – некогда, нужно картошку окучивать. Фёдору тоже некогда – нужно к спор</w:t>
        <w:softHyphen/>
        <w:t>тивным соревнованиям готовиться. И Андрюшка отмахнул</w:t>
        <w:softHyphen/>
        <w:t>ся – надоело, лень, лучше книжку почитать. Нет, никто так не любит реку и рыбалку, как Егорша!</w:t>
      </w:r>
    </w:p>
    <w:p>
      <w:pPr>
        <w:pStyle w:val="Normal"/>
        <w:ind w:firstLine="426"/>
        <w:rPr/>
      </w:pPr>
      <w:r>
        <w:rPr>
          <w:sz w:val="24"/>
        </w:rPr>
        <w:t>Мальчик вздохнул с досады, взвалил на плечо вёсла и мачту с парусом, прихватил корзинку с лесками и про</w:t>
        <w:softHyphen/>
        <w:t>дольниками и пошел на реку к своему карбас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 когда к нему по дороге привязался семилетний Антош</w:t>
        <w:softHyphen/>
        <w:t>ка, приятеля Фёдора братишка, Егорша даже обрадовался, но сказал для порядка строго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не проси, мал ещё. С тобой не рыбалка, умаешься только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е уже семь, – сказал Антошка, не отставая. – И ещё четыре месяц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ё одно, мал. Ни грести, ни ловить не умееш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я-то не умею?! Возьми, вот посмотришь, как ещё умею. Возьми-и-и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если мать заругается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-и-и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и подошли к реке. Егорша забросил вёсла, парус и корзину в карбас. Антошка стоял на пристанном помосте и молча, умоляюще смотрел на Егоршу, искал его взгляда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 xml:space="preserve">Что же ты стоишь? – спросил Егорша. – Отчаливай конец да садись! Торопиться нужно, пока вода падает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По течению и с паруском карбас ходко пошёл вниз по реке. </w:t>
      </w:r>
    </w:p>
    <w:p>
      <w:pPr>
        <w:pStyle w:val="Normal"/>
        <w:ind w:firstLine="426"/>
        <w:rPr/>
      </w:pPr>
      <w:r>
        <w:rPr>
          <w:sz w:val="24"/>
        </w:rPr>
        <w:t>Парус, как и карбас, был у Егоршн маленький, дырявый и латаный, но ладно скроенный и потому ветрозабористый.</w:t>
      </w:r>
    </w:p>
    <w:p>
      <w:pPr>
        <w:pStyle w:val="Normal"/>
        <w:ind w:firstLine="426"/>
        <w:rPr/>
      </w:pPr>
      <w:r>
        <w:rPr>
          <w:sz w:val="24"/>
        </w:rPr>
        <w:t>Егорша решил спуститься до верхних порогов и для начала там попытать рыбацкое счасть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мотри, смотри, как вода крутится! – сказал Антош</w:t>
        <w:softHyphen/>
        <w:t>ка, когда они были километрах в двух от порог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ут ключи и ямы, – пояснил Егорша. – Тут глубина – пять весел не хватит. Видишь, какая вода чистая пошла. А купаться нельзя, вмиг на дно утяне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шка Бабурин тут и утонул? – спросил Антош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он у деревни, а там совсем мелко. Пьяный, говорят, был. А здесь в позапрошлом году утонул Ефим Иванович, Катькин отец. Как-то из лодки вывернулся, его и закрутило. А ведь плавать умел, что твоя щука! Тут опас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етер совсем ослаб, и парус пови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Егорша привязал шкот к банке и вложил в уключины вёс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быстрее. Сначала есть будем или половим? – спросил он у Антош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-и-и... Сперва половим. А тут рыбы много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знаю. В это время я тут не ловил. Да нам рыбы везде хватит. Мы не жадные. На уху да на жаркое – и хватит. А нет, тогда за пороги спустимся. Не забоишься через пороги?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-и-и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если карбас разобьёт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разобьёт, – убеждённо сказал Антон. – Да я и пла</w:t>
        <w:softHyphen/>
        <w:t>вать умею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тут далеко не уплывёш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тогда как? – хитро спросил Антош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вум смертям не бывать, – сказал Егорша. Так гова</w:t>
        <w:softHyphen/>
        <w:t>ривал дед Климентий.</w:t>
      </w:r>
    </w:p>
    <w:p>
      <w:pPr>
        <w:pStyle w:val="Normal"/>
        <w:ind w:firstLine="426"/>
        <w:rPr/>
      </w:pPr>
      <w:r>
        <w:rPr>
          <w:sz w:val="24"/>
        </w:rPr>
        <w:t>Егорша резко затабанил левым веслом, и через минуту карбас ткнулся в песчаный отмелистый берег. Мальчики принялись наживлять крючки продольни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ут сёмга есть? – спросил Ант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дко заходит. Только ловить её запреще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если попадёт – выбросим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 попадёт. Дедушке тут за всю жизнь всего несколь</w:t>
        <w:softHyphen/>
        <w:t>ко штук поймал. А нам не попадёт. Тут ещё стерлядь есть. Налим и сиг. Всегда в таких местах. А за порогами – щука, окунь, подъязок, сорога, ёрш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реск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реска в море. Ты наживляй, а то вода скоро при</w:t>
        <w:softHyphen/>
        <w:t>бывать будет. На прибылой плохая ловл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альчики работали сноровисто и разговаривали степенно и неторопливо, как взрослые рыба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живив все крючки, они выехали на середину реки и вытравили продольни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 поверхности воды заплясал большой деревянный буёк-поплаво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коря у Егорши не было, его заменяли два камня, оплетённые берёстой, оставшиеся ещё от деда. Егорша отдал «якорь» поблизости от берега. Вскоре были заброшены дон</w:t>
        <w:softHyphen/>
        <w:t>ницы и лески.</w:t>
      </w:r>
    </w:p>
    <w:p>
      <w:pPr>
        <w:pStyle w:val="Normal"/>
        <w:ind w:firstLine="426"/>
        <w:rPr/>
      </w:pPr>
      <w:r>
        <w:rPr>
          <w:sz w:val="24"/>
        </w:rPr>
        <w:t>Мальчики приутомились и теперь, в ожидании клёва, могли отдохнуть. Лишь спустя минут двадцать Антон подсек первую добычу. То был ёрш величиной чуть побольше пальца, но рванул он поплавок лески с хваткой килограммового окуня и даже напугал рыболов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так раз, – удивился Егорша, – в таких местах и вдруг – ёрш! Хотя он везде суётся, сопливый.</w:t>
      </w:r>
    </w:p>
    <w:p>
      <w:pPr>
        <w:pStyle w:val="Normal"/>
        <w:ind w:firstLine="426"/>
        <w:rPr/>
      </w:pPr>
      <w:r>
        <w:rPr>
          <w:sz w:val="24"/>
        </w:rPr>
        <w:t>Вода с прибылью запоздала больше, чем предполагал Егорша. За два часа ужения на добрую уху ребята всё же «натаскали». Потом они поехали к буйку и неторопливо, крючок за крючком подняли продольник. Тут добыча была значительно богач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арбас на вёслах, чтобы не сносило, поддерживал Антон. Продольник выбирал Егорша. То и дело он негромко, но весело сообщ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, ещё камбалка... Э, хорош сижок! Ещё камбала... А вот тебя-то мы и не ждали... – Это относилось к зацепив</w:t>
        <w:softHyphen/>
        <w:t>шемуся за крючок ершу. – Ну, раз попал – полезай в кузов. Гриб-то ты не белый и не красный...</w:t>
      </w:r>
    </w:p>
    <w:p>
      <w:pPr>
        <w:pStyle w:val="Normal"/>
        <w:ind w:firstLine="426"/>
        <w:rPr/>
      </w:pPr>
      <w:r>
        <w:rPr>
          <w:sz w:val="24"/>
        </w:rPr>
        <w:t>Разговаривал ли Егорша сам с собой, или с ершом, или сообщал о добыче Антошке, сказать трудно. Но так всегда при подъёме снасти разговаривал дед Климентий. И внук вольно или невольно подражал ему.</w:t>
      </w:r>
    </w:p>
    <w:p>
      <w:pPr>
        <w:pStyle w:val="Normal"/>
        <w:ind w:firstLine="426"/>
        <w:rPr/>
      </w:pPr>
      <w:r>
        <w:rPr>
          <w:sz w:val="24"/>
        </w:rPr>
        <w:t>Донаживив объеденные рыбой крючки, ребята снова вы</w:t>
        <w:softHyphen/>
        <w:t>травили продольник и, довольные, поехали к берег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уд у мальчиков был чётко распределён. Антон занялся костром, а Егорша чистил для ухи рыбу. Готовить настоящую рыбацкую уху хотя и небольшое, но искусство, и далеко не каждому оно доступно. Но уж кто-кто, а Егорша этим искусством владел мастерски, как знал он рыбацкий про</w:t>
        <w:softHyphen/>
        <w:t>мысел и управлялся на карбасе с вёслами и парусом в любую, даже самую ненастную погод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скоре пылал костёр, и над ним висел на тагане вме</w:t>
        <w:softHyphen/>
        <w:t>стительный котело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вай я картошки почищу, – предложил Антош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что? Это что же за уха с картошкой? Картошка всё дело испортит. Вот рыбки не надо жалеть, побольше...</w:t>
      </w:r>
    </w:p>
    <w:p>
      <w:pPr>
        <w:pStyle w:val="Normal"/>
        <w:ind w:firstLine="426"/>
        <w:rPr/>
      </w:pPr>
      <w:r>
        <w:rPr>
          <w:sz w:val="24"/>
        </w:rPr>
        <w:t>В бьющий ключом кипяток обильно скользнули сиги, камбалы и... два ерша – «для крепости», как, усмехнувшись, сказал Егорш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дступил уже вечер, когда ребята поужинали – нахле</w:t>
        <w:softHyphen/>
        <w:t>бавшись славной, крепчайшей ухи, запили кипятком и стали располагаться на ночлег. Костёр затухал, он и не нужен был. Вечер выдался тихий и тёплый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Э, а карбас-то на всякий случай лучше укрыть... – вдруг вспомнил Егорша. – Избу не запирай, а посудину укрой и от глаз, и от непогод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подошёл к карбасу и перевёл его с чистого места в прибрежные кусты.</w:t>
      </w:r>
    </w:p>
    <w:p>
      <w:pPr>
        <w:pStyle w:val="Normal"/>
        <w:ind w:firstLine="426"/>
        <w:rPr/>
      </w:pPr>
      <w:r>
        <w:rPr>
          <w:sz w:val="24"/>
        </w:rPr>
        <w:t>Проснулся Егорша от странных, словно приглушённых выстрелов, звуков. «Стреляют? Но ведь сейчас же нет охоты, в это время запрещено», – подумал Егорша. Он привстал. Антошка, мирно и сладко похрапывая, спал рядышк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Егорша прислушался. Через некоторое время приглушён</w:t>
        <w:softHyphen/>
        <w:t>ный звук повторился. Мальчик вышел на берег, заодно решив посмотреть карбас.</w:t>
      </w:r>
    </w:p>
    <w:p>
      <w:pPr>
        <w:pStyle w:val="Normal"/>
        <w:ind w:firstLine="426"/>
        <w:rPr/>
      </w:pPr>
      <w:r>
        <w:rPr>
          <w:sz w:val="24"/>
        </w:rPr>
        <w:t xml:space="preserve">На середине реки маячила без движения лодка. Две фигуры склонились с бортов её и руками шарили по воде. Блеснула над бортом рыбина, вторая, третья... </w:t>
      </w:r>
    </w:p>
    <w:p>
      <w:pPr>
        <w:pStyle w:val="Normal"/>
        <w:ind w:firstLine="426"/>
        <w:rPr/>
      </w:pPr>
      <w:r>
        <w:rPr>
          <w:sz w:val="24"/>
        </w:rPr>
        <w:t>Подрывают! Браконьеры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ге-е!.. – не помня себя, заорал Егорша. – Что делае</w:t>
        <w:softHyphen/>
        <w:t>те, гады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юди на лодке выпрямились и схватились за вёсла. Они, конечно, не могли знать, что сейчас против них только двое мальчишек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Антоха! – растолкал товарища Егорша. – Изо всех сил беги в деревню, к Фёдору Петровичу! Знаешь предсе</w:t>
        <w:softHyphen/>
        <w:t>дателя? Скажи: выше порогов рвут рыбу. Да быстрее!</w:t>
      </w:r>
    </w:p>
    <w:p>
      <w:pPr>
        <w:pStyle w:val="Normal"/>
        <w:ind w:firstLine="426"/>
        <w:rPr/>
      </w:pPr>
      <w:r>
        <w:rPr>
          <w:sz w:val="24"/>
        </w:rPr>
        <w:t>Хотя Антон и был спросонья, он сразу же сообразил, что нужно делать. Вскочил, поддёрнул штан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нял? А я останусь следить. Понял?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нял, – уже на бегу ответил Антон. – Я миг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одка с браконьерами двинулась к противоположному берег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Неужели уйдут? – с тревогой подумал Егорша, вгляды</w:t>
        <w:softHyphen/>
        <w:t>ваясь с напряжением в даль, в сторону своей деревни. – Скорее бы!»</w:t>
      </w:r>
    </w:p>
    <w:p>
      <w:pPr>
        <w:pStyle w:val="Normal"/>
        <w:ind w:firstLine="426"/>
        <w:rPr/>
      </w:pPr>
      <w:r>
        <w:rPr>
          <w:sz w:val="24"/>
        </w:rPr>
        <w:t>Он знал: у председателя Фёдора Петровича хороший, новый, быстроходный катер. Между тем, не видя погони, браконьеры обнаглели и снова выплыли на ре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перь-то вас прихватят, сами лезете в петлю, – прошептал Егорш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о лодка браконьеров на середине не остановилась, а направлялась к этому берегу. «Как-то тут их надо задер</w:t>
        <w:softHyphen/>
        <w:t>жать...» – мысль билась тревожно и учащён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одка ткнулась в берег. Браконьеры вылезли на песок. Егорша спрятался в кустах. Но теперь он не мог наблюдать за рекой. И браконьеры тоже куда-то исчезли.</w:t>
      </w:r>
    </w:p>
    <w:p>
      <w:pPr>
        <w:pStyle w:val="Normal"/>
        <w:ind w:firstLine="426"/>
        <w:rPr/>
      </w:pPr>
      <w:r>
        <w:rPr>
          <w:sz w:val="24"/>
        </w:rPr>
        <w:t>«Упустил, разиня!» – со злостью на себя подумал маль</w:t>
        <w:softHyphen/>
        <w:t>чик и вдруг совсем близко услышал стук катерного двига</w:t>
        <w:softHyphen/>
        <w:t>теля. В тот же момент сильный удар чем-то тяжёлым по голове сбил мальчика с ног. Теряя сознание, он дико за</w:t>
        <w:softHyphen/>
        <w:t>кричал. Второго удара он уже не почувствовал.</w:t>
      </w:r>
    </w:p>
    <w:p>
      <w:pPr>
        <w:pStyle w:val="Normal"/>
        <w:ind w:firstLine="426"/>
        <w:rPr/>
      </w:pPr>
      <w:r>
        <w:rPr>
          <w:sz w:val="24"/>
        </w:rPr>
        <w:t>...Егорша очнулся на больничной койке. Открыл глаза и увидел перед собой белый халат медицинской сестры, а рядом у кровати сидел Антошка, его милый, маленький друг Антош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сё вспомнилось сразу же. И первым словом Егорши был вопрос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Задержали?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Заплаканный Антошка не мог говорить. Он только кивнул головой.</w:t>
      </w:r>
    </w:p>
    <w:sectPr>
      <w:type w:val="nextPage"/>
      <w:pgSz w:w="11906" w:h="16820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9"/>
      <w:ind w:firstLine="3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2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10:07:00Z</dcterms:created>
  <dc:creator>supervizor</dc:creator>
  <dc:description/>
  <dc:language>en-US</dc:language>
  <cp:lastModifiedBy>supervizor</cp:lastModifiedBy>
  <dcterms:modified xsi:type="dcterms:W3CDTF">2000-12-31T10:07:00Z</dcterms:modified>
  <cp:revision>2</cp:revision>
  <dc:subject/>
  <dc:title>МАЛЬЧИК И РЕКА</dc:title>
</cp:coreProperties>
</file>